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cs="Arial" w:ascii="Arial" w:hAnsi="Arial"/>
          <w:sz w:val="52"/>
          <w:szCs w:val="52"/>
        </w:rPr>
        <w:t xml:space="preserve">The Springhouse Middle School </w:t>
      </w:r>
    </w:p>
    <w:p>
      <w:pPr>
        <w:pStyle w:val="Normal"/>
        <w:jc w:val="center"/>
        <w:rPr>
          <w:rFonts w:ascii="Arial" w:hAnsi="Arial" w:cs="Arial"/>
          <w:sz w:val="52"/>
          <w:szCs w:val="52"/>
        </w:rPr>
      </w:pPr>
      <w:r>
        <w:rPr>
          <w:rFonts w:eastAsia="Arial" w:cs="Arial" w:ascii="Arial" w:hAnsi="Arial"/>
          <w:sz w:val="52"/>
          <w:szCs w:val="52"/>
        </w:rPr>
        <mc:AlternateContent>
          <mc:Choice Requires="wps">
            <w:drawing>
              <wp:anchor behindDoc="1" distT="0" distB="0" distL="114935" distR="114935" simplePos="0" locked="0" layoutInCell="0" allowOverlap="1" relativeHeight="3">
                <wp:simplePos x="0" y="0"/>
                <wp:positionH relativeFrom="column">
                  <wp:posOffset>617220</wp:posOffset>
                </wp:positionH>
                <wp:positionV relativeFrom="paragraph">
                  <wp:posOffset>146050</wp:posOffset>
                </wp:positionV>
                <wp:extent cx="2971800" cy="1028700"/>
                <wp:effectExtent l="4445" t="5080" r="4445" b="100330"/>
                <wp:wrapTight wrapText="bothSides">
                  <wp:wrapPolygon edited="0">
                    <wp:start x="3055" y="18333"/>
                    <wp:lineTo x="2691" y="17933"/>
                    <wp:lineTo x="2345" y="17520"/>
                    <wp:lineTo x="2022" y="17093"/>
                    <wp:lineTo x="1717" y="16640"/>
                    <wp:lineTo x="1440" y="16187"/>
                    <wp:lineTo x="1182" y="15707"/>
                    <wp:lineTo x="946" y="15227"/>
                    <wp:lineTo x="738" y="14733"/>
                    <wp:lineTo x="558" y="14227"/>
                    <wp:lineTo x="397" y="13707"/>
                    <wp:lineTo x="268" y="13187"/>
                    <wp:lineTo x="162" y="12653"/>
                    <wp:lineTo x="83" y="12120"/>
                    <wp:lineTo x="28" y="11587"/>
                    <wp:lineTo x="5" y="11053"/>
                    <wp:lineTo x="5" y="10507"/>
                    <wp:lineTo x="32" y="9973"/>
                    <wp:lineTo x="88" y="9440"/>
                    <wp:lineTo x="166" y="8907"/>
                    <wp:lineTo x="277" y="8373"/>
                    <wp:lineTo x="411" y="7853"/>
                    <wp:lineTo x="568" y="7347"/>
                    <wp:lineTo x="752" y="6840"/>
                    <wp:lineTo x="965" y="6347"/>
                    <wp:lineTo x="1200" y="5853"/>
                    <wp:lineTo x="1458" y="5387"/>
                    <wp:lineTo x="1740" y="4920"/>
                    <wp:lineTo x="2045" y="4480"/>
                    <wp:lineTo x="2368" y="4053"/>
                    <wp:lineTo x="2714" y="3640"/>
                    <wp:lineTo x="3083" y="3240"/>
                    <wp:lineTo x="3471" y="2867"/>
                    <wp:lineTo x="3872" y="2520"/>
                    <wp:lineTo x="4297" y="2173"/>
                    <wp:lineTo x="4731" y="1867"/>
                    <wp:lineTo x="5188" y="1573"/>
                    <wp:lineTo x="5654" y="1307"/>
                    <wp:lineTo x="6134" y="1067"/>
                    <wp:lineTo x="6623" y="840"/>
                    <wp:lineTo x="7126" y="640"/>
                    <wp:lineTo x="7634" y="480"/>
                    <wp:lineTo x="8155" y="333"/>
                    <wp:lineTo x="8682" y="213"/>
                    <wp:lineTo x="9212" y="120"/>
                    <wp:lineTo x="9743" y="53"/>
                    <wp:lineTo x="10283" y="13"/>
                    <wp:lineTo x="10818" y="0"/>
                    <wp:lineTo x="11358" y="13"/>
                    <wp:lineTo x="11894" y="53"/>
                    <wp:lineTo x="12429" y="120"/>
                    <wp:lineTo x="12960" y="213"/>
                    <wp:lineTo x="13486" y="333"/>
                    <wp:lineTo x="14003" y="480"/>
                    <wp:lineTo x="14515" y="653"/>
                    <wp:lineTo x="15014" y="853"/>
                    <wp:lineTo x="15503" y="1080"/>
                    <wp:lineTo x="15983" y="1320"/>
                    <wp:lineTo x="16449" y="1600"/>
                    <wp:lineTo x="16902" y="1893"/>
                    <wp:lineTo x="17340" y="2200"/>
                    <wp:lineTo x="17760" y="2547"/>
                    <wp:lineTo x="18162" y="2893"/>
                    <wp:lineTo x="18545" y="3280"/>
                    <wp:lineTo x="18914" y="3667"/>
                    <wp:lineTo x="19255" y="4080"/>
                    <wp:lineTo x="19583" y="4507"/>
                    <wp:lineTo x="19883" y="4960"/>
                    <wp:lineTo x="20165" y="5413"/>
                    <wp:lineTo x="20418" y="5893"/>
                    <wp:lineTo x="20654" y="6373"/>
                    <wp:lineTo x="20862" y="6880"/>
                    <wp:lineTo x="21046" y="7387"/>
                    <wp:lineTo x="21203" y="7893"/>
                    <wp:lineTo x="21332" y="8413"/>
                    <wp:lineTo x="21438" y="8947"/>
                    <wp:lineTo x="21517" y="9480"/>
                    <wp:lineTo x="21572" y="10013"/>
                    <wp:lineTo x="21595" y="10547"/>
                    <wp:lineTo x="21595" y="11093"/>
                    <wp:lineTo x="21568" y="11627"/>
                    <wp:lineTo x="21512" y="12160"/>
                    <wp:lineTo x="21434" y="12693"/>
                    <wp:lineTo x="21323" y="13227"/>
                    <wp:lineTo x="21189" y="13747"/>
                    <wp:lineTo x="21032" y="14267"/>
                    <wp:lineTo x="20843" y="14760"/>
                    <wp:lineTo x="20635" y="15267"/>
                    <wp:lineTo x="20400" y="15747"/>
                    <wp:lineTo x="20142" y="16213"/>
                    <wp:lineTo x="19860" y="16680"/>
                    <wp:lineTo x="19555" y="17120"/>
                    <wp:lineTo x="19228" y="17547"/>
                    <wp:lineTo x="18882" y="17960"/>
                    <wp:lineTo x="18517" y="18360"/>
                    <wp:lineTo x="18129" y="18733"/>
                    <wp:lineTo x="17723" y="19093"/>
                    <wp:lineTo x="17303" y="19427"/>
                    <wp:lineTo x="16865" y="19733"/>
                    <wp:lineTo x="16412" y="20027"/>
                    <wp:lineTo x="15946" y="20293"/>
                    <wp:lineTo x="15466" y="20547"/>
                    <wp:lineTo x="14972" y="20760"/>
                    <wp:lineTo x="14474" y="20960"/>
                    <wp:lineTo x="13962" y="21133"/>
                    <wp:lineTo x="13440" y="21267"/>
                    <wp:lineTo x="12918" y="21387"/>
                    <wp:lineTo x="12388" y="21480"/>
                    <wp:lineTo x="11852" y="21547"/>
                    <wp:lineTo x="11317" y="21587"/>
                    <wp:lineTo x="10777" y="21600"/>
                    <wp:lineTo x="10237" y="21587"/>
                    <wp:lineTo x="9702" y="21547"/>
                    <wp:lineTo x="9166" y="21480"/>
                    <wp:lineTo x="8635" y="21387"/>
                    <wp:lineTo x="8114" y="21267"/>
                    <wp:lineTo x="7592" y="21107"/>
                    <wp:lineTo x="7085" y="20947"/>
                    <wp:lineTo x="6582" y="20747"/>
                    <wp:lineTo x="6092" y="20520"/>
                    <wp:lineTo x="1611" y="23533"/>
                    <wp:lineTo x="3055" y="18333"/>
                  </wp:wrapPolygon>
                </wp:wrapTight>
                <wp:docPr id="1" name=""/>
                <a:graphic xmlns:a="http://schemas.openxmlformats.org/drawingml/2006/main">
                  <a:graphicData uri="http://schemas.microsoft.com/office/word/2010/wordprocessingShape">
                    <wps:wsp>
                      <wps:cNvSpPr/>
                      <wps:spPr>
                        <a:xfrm>
                          <a:off x="0" y="0"/>
                          <a:ext cx="2971800" cy="1028880"/>
                        </a:xfrm>
                        <a:prstGeom prst="wedgeEllipseCallout">
                          <a:avLst>
                            <a:gd name="adj1" fmla="val -42541"/>
                            <a:gd name="adj2" fmla="val 5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52"/>
                                <w:rFonts w:ascii="Arial" w:hAnsi="Arial" w:eastAsia="Times New Roman" w:cs="Arial"/>
                                <w:color w:val="auto"/>
                                <w:lang w:val="en-US" w:bidi="ar-SA"/>
                              </w:rPr>
                              <w:t>S-p-e-l-l-i-n-g</w:t>
                            </w:r>
                          </w:p>
                        </w:txbxContent>
                      </wps:txbx>
                      <wps:bodyPr anchor="t">
                        <a:noAutofit/>
                      </wps:bodyPr>
                    </wps:wsp>
                  </a:graphicData>
                </a:graphic>
              </wp:anchor>
            </w:drawing>
          </mc:Choice>
          <mc:Fallback>
            <w:pict>
              <v:rect id="shape_0" fillcolor="white" stroked="t" o:allowincell="f" style="position:absolute;margin-left:48.6pt;margin-top:11.5pt;width:233.95pt;height:80.95pt;mso-wrap-style:square;v-text-anchor:top">
                <v:textbox>
                  <w:txbxContent>
                    <w:p>
                      <w:pPr>
                        <w:overflowPunct w:val="false"/>
                        <w:bidi w:val="0"/>
                        <w:rPr/>
                      </w:pPr>
                      <w:r>
                        <w:rPr>
                          <w:kern w:val="2"/>
                          <w:sz w:val="52"/>
                          <w:szCs w:val="52"/>
                          <w:rFonts w:ascii="Arial" w:hAnsi="Arial" w:eastAsia="Times New Roman" w:cs="Arial"/>
                          <w:color w:val="auto"/>
                          <w:lang w:val="en-US" w:bidi="ar-SA"/>
                        </w:rPr>
                        <w:t>S-p-e-l-l-i-n-g</w:t>
                      </w:r>
                    </w:p>
                  </w:txbxContent>
                </v:textbox>
                <v:fill o:detectmouseclick="t" type="solid" color2="black"/>
                <v:stroke color="black" weight="9360" joinstyle="miter" endcap="flat"/>
                <w10:wrap type="square"/>
              </v:rect>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3131820</wp:posOffset>
                </wp:positionH>
                <wp:positionV relativeFrom="paragraph">
                  <wp:posOffset>260350</wp:posOffset>
                </wp:positionV>
                <wp:extent cx="1371600" cy="571500"/>
                <wp:effectExtent l="0" t="0" r="0" b="0"/>
                <wp:wrapNone/>
                <wp:docPr id="2"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ind w:firstLine="720"/>
                              <w:jc w:val="center"/>
                              <w:rPr>
                                <w:rFonts w:ascii="Arial" w:hAnsi="Arial" w:cs="Arial"/>
                                <w:sz w:val="52"/>
                                <w:szCs w:val="52"/>
                              </w:rPr>
                            </w:pPr>
                            <w:r>
                              <w:rPr>
                                <w:rFonts w:cs="Arial" w:ascii="Arial" w:hAnsi="Arial"/>
                                <w:sz w:val="52"/>
                                <w:szCs w:val="52"/>
                              </w:rPr>
                              <w:t>Bee</w:t>
                            </w:r>
                          </w:p>
                          <w:p>
                            <w:pPr>
                              <w:pStyle w:val="Normal"/>
                              <w:rPr>
                                <w:rFonts w:ascii="Arial" w:hAnsi="Arial" w:cs="Arial"/>
                                <w:sz w:val="52"/>
                                <w:szCs w:val="52"/>
                              </w:rPr>
                            </w:pPr>
                            <w:r>
                              <w:rPr>
                                <w:rFonts w:cs="Arial" w:ascii="Arial" w:hAnsi="Arial"/>
                                <w:sz w:val="52"/>
                                <w:szCs w:val="52"/>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0.5pt;mso-position-vertical-relative:text;margin-left:246.6pt;mso-position-horizontal-relative:text">
                <v:fill opacity="0f"/>
                <v:textbox inset="0.100694444444444in,0.0506944444444444in,0.100694444444444in,0.0506944444444444in">
                  <w:txbxContent>
                    <w:p>
                      <w:pPr>
                        <w:pStyle w:val="Normal"/>
                        <w:ind w:firstLine="720"/>
                        <w:jc w:val="center"/>
                        <w:rPr>
                          <w:rFonts w:ascii="Arial" w:hAnsi="Arial" w:cs="Arial"/>
                          <w:sz w:val="52"/>
                          <w:szCs w:val="52"/>
                        </w:rPr>
                      </w:pPr>
                      <w:r>
                        <w:rPr>
                          <w:rFonts w:cs="Arial" w:ascii="Arial" w:hAnsi="Arial"/>
                          <w:sz w:val="52"/>
                          <w:szCs w:val="52"/>
                        </w:rPr>
                        <w:t>Bee</w:t>
                      </w:r>
                    </w:p>
                    <w:p>
                      <w:pPr>
                        <w:pStyle w:val="Normal"/>
                        <w:rPr>
                          <w:rFonts w:ascii="Arial" w:hAnsi="Arial" w:cs="Arial"/>
                          <w:sz w:val="52"/>
                          <w:szCs w:val="52"/>
                        </w:rPr>
                      </w:pPr>
                      <w:r>
                        <w:rPr>
                          <w:rFonts w:cs="Arial" w:ascii="Arial" w:hAnsi="Arial"/>
                          <w:sz w:val="52"/>
                          <w:szCs w:val="52"/>
                        </w:rPr>
                      </w:r>
                    </w:p>
                  </w:txbxContent>
                </v:textbox>
                <w10:wrap type="none"/>
              </v:rect>
            </w:pict>
          </mc:Fallback>
        </mc:AlternateContent>
      </w:r>
    </w:p>
    <w:p>
      <w:pPr>
        <w:pStyle w:val="Normal"/>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341630</wp:posOffset>
            </wp:positionH>
            <wp:positionV relativeFrom="paragraph">
              <wp:posOffset>-114935</wp:posOffset>
            </wp:positionV>
            <wp:extent cx="1598295" cy="1410335"/>
            <wp:effectExtent l="0" t="0" r="0" b="0"/>
            <wp:wrapTight wrapText="bothSides">
              <wp:wrapPolygon edited="0">
                <wp:start x="-117" y="0"/>
                <wp:lineTo x="-117" y="21367"/>
                <wp:lineTo x="21600" y="21367"/>
                <wp:lineTo x="21600" y="0"/>
                <wp:lineTo x="-117" y="0"/>
              </wp:wrapPolygon>
            </wp:wrapTight>
            <wp:docPr id="3" name="b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e" descr=""/>
                    <pic:cNvPicPr>
                      <a:picLocks noChangeAspect="1" noChangeArrowheads="1"/>
                    </pic:cNvPicPr>
                  </pic:nvPicPr>
                  <pic:blipFill>
                    <a:blip r:embed="rId2"/>
                    <a:srcRect l="-7" t="-8" r="-7" b="-8"/>
                    <a:stretch>
                      <a:fillRect/>
                    </a:stretch>
                  </pic:blipFill>
                  <pic:spPr bwMode="auto">
                    <a:xfrm>
                      <a:off x="0" y="0"/>
                      <a:ext cx="1598295" cy="14103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Important Information for Participan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You must get BOTH permission slips in this packet signed.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1"/>
        </w:numPr>
        <w:rPr/>
      </w:pPr>
      <w:r>
        <w:rPr>
          <w:rFonts w:cs="Arial" w:ascii="Arial" w:hAnsi="Arial"/>
        </w:rPr>
        <w:t>The first permission slip is for your homeroom and 1</w:t>
      </w:r>
      <w:r>
        <w:rPr>
          <w:rFonts w:cs="Arial" w:ascii="Arial" w:hAnsi="Arial"/>
          <w:vertAlign w:val="superscript"/>
        </w:rPr>
        <w:t>st</w:t>
      </w:r>
      <w:r>
        <w:rPr>
          <w:rFonts w:cs="Arial" w:ascii="Arial" w:hAnsi="Arial"/>
        </w:rPr>
        <w:t xml:space="preserve"> – X period teachers to let them know you will be missing class on January 9.  Please get it signed AND return it to me by January 3.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second permission slip is for your parents/guardians, giving you permission to participate AND letting me know if they will be coming to the breakfast.  Please get it signed AND return it to me by January 3.</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lso in this packet is a set of practice words which you can use to help prepare yourself for the bee.</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During activity period on January 5, there will be a short meeting to discuss the bee rules, etc.  You will need to attend that meeting.</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On January 9, you will check in with your homeroom teacher for attendance purposes and then report to the cafeteria for the pre-bee breakfas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fter the breakfast, we will conduct the bee in the auditorium.  The winner of that bee will progress to the qualifying round for the regional bee at Northampton Area Community College on in February.</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snow date for the bee, in case of either a snow day or snow delay, will be January 11.   All other details will remain the same.</w:t>
      </w:r>
    </w:p>
    <w:p>
      <w:pPr>
        <w:pStyle w:val="ListParagraph"/>
        <w:rPr>
          <w:rFonts w:ascii="Arial" w:hAnsi="Arial" w:cs="Arial"/>
        </w:rPr>
      </w:pPr>
      <w:r>
        <w:rPr>
          <w:rFonts w:cs="Arial" w:ascii="Arial" w:hAnsi="Arial"/>
        </w:rPr>
      </w:r>
    </w:p>
    <w:p>
      <w:pPr>
        <w:pStyle w:val="Normal"/>
        <w:numPr>
          <w:ilvl w:val="0"/>
          <w:numId w:val="1"/>
        </w:numPr>
        <w:rPr/>
      </w:pPr>
      <w:r>
        <w:rPr>
          <w:rFonts w:cs="Arial" w:ascii="Arial" w:hAnsi="Arial"/>
        </w:rPr>
        <w:t>Additional information can be found on the spelling bee website, http://smsspellingbee.wikispaces.com and at the National Spelling Bee site, www.spellingbe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and Good L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s. Steigerwalt</w:t>
      </w:r>
    </w:p>
    <w:p>
      <w:pPr>
        <w:pStyle w:val="Normal"/>
        <w:rPr>
          <w:rFonts w:ascii="Arial" w:hAnsi="Arial" w:cs="Arial"/>
        </w:rPr>
      </w:pPr>
      <w:r>
        <w:rPr>
          <w:rFonts w:cs="Arial" w:ascii="Arial" w:hAnsi="Arial"/>
        </w:rPr>
        <w:t>SMS Spelling Bee Coordinator</w:t>
      </w:r>
    </w:p>
    <w:p>
      <w:pPr>
        <w:pStyle w:val="Normal"/>
        <w:rPr>
          <w:rFonts w:ascii="Arial" w:hAnsi="Arial" w:cs="Arial"/>
        </w:rPr>
      </w:pPr>
      <w:r>
        <w:rPr>
          <w:rFonts w:cs="Arial" w:ascii="Arial" w:hAnsi="Arial"/>
        </w:rPr>
        <w:t>steigerwaltk@parklandsd.or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12:00Z</dcterms:created>
  <dc:creator>staff</dc:creator>
  <dc:description/>
  <cp:keywords/>
  <dc:language>en-US</dc:language>
  <cp:lastModifiedBy>Kerin Steigerwalt</cp:lastModifiedBy>
  <cp:lastPrinted>2017-12-20T06:27:00Z</cp:lastPrinted>
  <dcterms:modified xsi:type="dcterms:W3CDTF">2017-12-20T11:27:00Z</dcterms:modified>
  <cp:revision>14</cp:revision>
  <dc:subject/>
  <dc:title>The Springhouse Middle School </dc:title>
</cp:coreProperties>
</file>